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926030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550665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9181174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